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ame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AP US History</w:t>
        <w:tab/>
      </w:r>
      <w:r>
        <w:rPr>
          <w:sz w:val="26"/>
          <w:szCs w:val="26"/>
          <w:u w:val="single"/>
        </w:rPr>
        <w:t>Multiple Choice Practice Questions: Chapters 1&amp;2</w:t>
      </w:r>
      <w:r>
        <w:rPr>
          <w:sz w:val="26"/>
          <w:szCs w:val="26"/>
        </w:rPr>
        <w:tab/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/>
        <w:t xml:space="preserve">1. </w:t>
      </w:r>
      <w:r>
        <w:rPr>
          <w:color w:val="000000"/>
          <w:sz w:val="22"/>
          <w:szCs w:val="22"/>
        </w:rPr>
        <w:t xml:space="preserve">By 1500, the incentives for Europeans to engage in overseas exploration included all of the following </w:t>
      </w:r>
      <w:r>
        <w:rPr>
          <w:color w:val="000000"/>
          <w:sz w:val="22"/>
          <w:szCs w:val="22"/>
          <w:u w:val="single"/>
        </w:rPr>
        <w:t>except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a belief in fulfilling a divine missio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a significant growth in their populatio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more powerful and united government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an increased prosperity and desire for commerc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 xml:space="preserve">the return of the bubonic plagu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color w:val="000000"/>
          <w:sz w:val="16"/>
          <w:szCs w:val="16"/>
        </w:rPr>
      </w:pPr>
      <w:r>
        <w:rPr>
          <w:rFonts w:cs="Tms Rmn;Times New Roman" w:ascii="Tms Rmn;Times New Roman" w:hAnsi="Tms Rmn;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  <w:sz w:val="22"/>
          <w:szCs w:val="22"/>
        </w:rPr>
      </w:pPr>
      <w:r>
        <w:rPr/>
        <w:t xml:space="preserve">2. </w:t>
      </w:r>
      <w:r>
        <w:rPr>
          <w:color w:val="000000"/>
          <w:sz w:val="22"/>
          <w:szCs w:val="22"/>
        </w:rPr>
        <w:t xml:space="preserve">When the Europeans arrived in the Americas, they brought with them all of the following things </w:t>
      </w:r>
      <w:r>
        <w:rPr>
          <w:color w:val="000000"/>
          <w:sz w:val="22"/>
          <w:szCs w:val="22"/>
          <w:u w:val="single"/>
        </w:rPr>
        <w:t>except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diseases to which that the Native Americans had little immunity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the practice of human sacrifice for religious practices that the natives had not known befor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a strong yearning for silver and gold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new crops that the natives had not seen befor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>new domestic livestock that the natives had never seen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3. According to the principles of mercantilism,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the individual is the key to economic progres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the world’s supply of wealth is almost unlimited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free trade is good for a country because it maximizes both imports and export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>a successful nation is built upon increased wealth, especially in the forms of gold and silver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 xml:space="preserve">wealth should be shared by all social classe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16"/>
          <w:szCs w:val="16"/>
        </w:rPr>
      </w:pPr>
      <w:r>
        <w:rPr>
          <w:rFonts w:cs="Tms Rmn;Times New Roman" w:ascii="Tms Rmn;Times New Roman" w:hAnsi="Tms Rmn;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rFonts w:cs="Tms Rmn;Times New Roman" w:ascii="Tms Rmn;Times New Roman" w:hAnsi="Tms Rmn;Times New Roman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The majority of English Puritans were religious dissenters who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wanted to leave the Church of England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wished to purify Anglican forms of worship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desired an end to the English civil war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were content with the reformed Church of England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 xml:space="preserve">hoped to return the English Church to the Roman Catholic Church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spacing w:lineRule="exact" w:line="120"/>
        <w:ind w:left="720" w:hanging="720"/>
        <w:rPr>
          <w:rFonts w:ascii="Tms Rmn;Times New Roman" w:hAnsi="Tms Rmn;Times New Roman" w:cs="Tms Rmn;Times New Roman"/>
          <w:color w:val="000000"/>
          <w:sz w:val="16"/>
          <w:szCs w:val="16"/>
        </w:rPr>
      </w:pPr>
      <w:r>
        <w:rPr>
          <w:rFonts w:cs="Tms Rmn;Times New Roman" w:ascii="Tms Rmn;Times New Roman" w:hAnsi="Tms Rmn;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  <w:tab/>
        <w:t xml:space="preserve">Because of their experiences in colonizing Ireland, most English colonists came to believe that they should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try to rule the native populatio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civilize the native populatio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establish an English society separate from the native populatio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brutally conquer the eastern half of North America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>attempt to convert the native population to Christianity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6. The most important single event influencing England’s decision to begin New World colonization was th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overthrow of Charles I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destruction of the English Reformatio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failure of the Sea Dog’s raiding expedition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defeat of the Spanish Armada in 1588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>death of King James 1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7. The first permanent English settlement in the New World was established at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New York </w:t>
        <w:tab/>
        <w:tab/>
        <w:t>D)</w:t>
        <w:tab/>
        <w:t xml:space="preserve">Roanok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Plymouth </w:t>
        <w:tab/>
        <w:tab/>
        <w:t>E)</w:t>
        <w:tab/>
        <w:t>Jamestown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St. Augustin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8. The first successfully marketed colonial crop from the English colonies in North America wa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cotto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indigo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ric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sugar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>tobacc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9. During the 1600s, the rapid growth of Virginia’s population led to th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increased immigration control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violation of Indian treaties and frequent border conflict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promotion of anti-immigration law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extension of the right to vote to all white me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>domination of the House of Burgesses by frontier settlers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color w:val="000000"/>
          <w:sz w:val="16"/>
          <w:szCs w:val="16"/>
        </w:rPr>
      </w:pPr>
      <w:r>
        <w:rPr>
          <w:rFonts w:cs="Tms Rmn;Times New Roman" w:ascii="Tms Rmn;Times New Roman" w:hAnsi="Tms Rmn;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0. </w:t>
        <w:tab/>
        <w:t xml:space="preserve">Bacon’s Rebellion began a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a revolt by easterners against western control of the government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a democratic movement in the tidewater regio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a fight between Indians and frontiersmen over western land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a struggle over what faction would dominate the slave trad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>an effort by landowners to force former indentured servants to leave the settled areas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1. The Massachusetts Bay colony was founded a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a religious haven for Quaker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a refuge for Catholic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a penal colony for debtor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a business ventur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 xml:space="preserve">a haven for the losers of the English Civil War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2. The Massachusetts Bay colony exhibited all of the following characteristics </w:t>
      </w:r>
      <w:r>
        <w:rPr>
          <w:color w:val="000000"/>
          <w:sz w:val="22"/>
          <w:szCs w:val="22"/>
          <w:u w:val="single"/>
        </w:rPr>
        <w:t>except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it was granted less local autonomy than other colonial experiment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it was more Puritan than Separatist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it included family groups from the onset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it quickly produced several settlement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 xml:space="preserve">it developed a small fur trade with local Indian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3.  Anne Hutchinson ran afoul of the Massachusetts clergy for all of the following dissenting views </w:t>
      </w:r>
      <w:r>
        <w:rPr>
          <w:color w:val="000000"/>
          <w:sz w:val="22"/>
          <w:szCs w:val="22"/>
          <w:u w:val="single"/>
        </w:rPr>
        <w:t>except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those who were not among God’s elect had no right to spiritual offic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her local minister was uninspiring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women should have a more important role in religion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the church and the government should be completely separat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 xml:space="preserve">sainted individuals of her day could communicate directly with the Holy Spirit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4. In 1688, Massachusetts colonists escaped from under the control of an unpopular and autocratic governor becaus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the king removed him from offic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he died in offic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the king died, and the new king appointed a new governor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The English wanted to improve relations with the Indian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 xml:space="preserve">the English deposed the king, and Massachusetts deposed the governor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5. The English colonization of North America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A)</w:t>
        <w:tab/>
        <w:t xml:space="preserve">succeeded due to large gold reserves in Virginia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B)</w:t>
        <w:tab/>
        <w:t xml:space="preserve">established trading centers in cities on the eastern seaboard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C)</w:t>
        <w:tab/>
        <w:t xml:space="preserve">resulted in the empowerment of Native Americans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rFonts w:ascii="Tms Rmn;Times New Roman" w:hAnsi="Tms Rmn;Times New Roman" w:cs="Tms Rmn;Times New Roman"/>
          <w:sz w:val="22"/>
          <w:szCs w:val="22"/>
        </w:rPr>
      </w:pPr>
      <w:r>
        <w:rPr>
          <w:color w:val="000000"/>
          <w:sz w:val="22"/>
          <w:szCs w:val="22"/>
        </w:rPr>
        <w:tab/>
        <w:t>D)</w:t>
        <w:tab/>
        <w:t xml:space="preserve">failed to establish a significant cash crop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08" w:hanging="11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)</w:t>
        <w:tab/>
        <w:t>resolved economic differences with European rival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Tms Rmn;Times New Roman" w:hAnsi="Tms Rmn;Times New Roman" w:cs="Tms Rmn;Times New Roman"/>
          <w:color w:val="000000"/>
          <w:sz w:val="22"/>
          <w:szCs w:val="22"/>
        </w:rPr>
      </w:pPr>
      <w:r>
        <w:rPr>
          <w:rFonts w:cs="Tms Rmn;Times New Roman" w:ascii="Tms Rmn;Times New Roman" w:hAnsi="Tms Rmn;Times New Roman"/>
          <w:color w:val="000000"/>
          <w:sz w:val="22"/>
          <w:szCs w:val="22"/>
        </w:rPr>
      </w:r>
    </w:p>
    <w:sectPr>
      <w:type w:val="nextPage"/>
      <w:pgSz w:w="12240" w:h="15840"/>
      <w:pgMar w:left="1008" w:right="1008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7:00Z</dcterms:created>
  <dc:creator>Malden Public Schools</dc:creator>
  <dc:description/>
  <cp:keywords/>
  <dc:language>en-US</dc:language>
  <cp:lastModifiedBy>Malden Public Schools</cp:lastModifiedBy>
  <dcterms:modified xsi:type="dcterms:W3CDTF">2010-09-20T11:37:00Z</dcterms:modified>
  <cp:revision>2</cp:revision>
  <dc:subject/>
  <dc:title>AP US History</dc:title>
</cp:coreProperties>
</file>